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7</w:t>
      </w:r>
    </w:p>
    <w:p>
      <w:pPr>
        <w:pStyle w:val="Normal"/>
        <w:ind w:firstLine="643"/>
        <w:jc w:val="center"/>
        <w:rPr>
          <w:rFonts w:ascii="Times New Roman" w:hAnsi="Times New Roman" w:eastAsia="仿宋" w:cs="Times New Roman"/>
          <w:b/>
          <w:b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</w:rPr>
        <w:t>学校认定的</w:t>
      </w:r>
      <w:r>
        <w:rPr>
          <w:rFonts w:eastAsia="仿宋" w:cs="Times New Roman"/>
          <w:b/>
          <w:bCs w:val="false"/>
          <w:color w:val="000000"/>
          <w:sz w:val="32"/>
          <w:szCs w:val="32"/>
        </w:rPr>
        <w:t>D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</w:rPr>
        <w:t>类教研学术期刊名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223"/>
        <w:gridCol w:w="3563"/>
      </w:tblGrid>
      <w:tr>
        <w:trPr>
          <w:trHeight w:val="3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lang w:bidi="ar"/>
              </w:rPr>
              <w:t>序号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lang w:bidi="ar"/>
              </w:rPr>
              <w:t>期刊名称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lang w:bidi="ar"/>
              </w:rPr>
              <w:t>主办单位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电气电子教学学报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教育部工科电工课程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教学指导委员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 w:bidi="ar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东南大学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创新创业理论研究与实践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教育部高等创新方法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教学指导分委会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中国法学教育研究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教育部高等学校法学类专业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教学指导委员会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大学数学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教育部数学与统计学教学指导委员会、高等教育出版社、合肥工业大学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高等建筑教育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中国建设教育协会普通高等教育专业委员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重庆大学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大学英语教学与研究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全国高等师范院校外语教学研究协作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 w:bidi="ar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高等学校大学外语教学研究会</w:t>
            </w:r>
          </w:p>
        </w:tc>
      </w:tr>
      <w:tr>
        <w:trPr>
          <w:trHeight w:val="3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实验室科学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中国高等教育学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 w:bidi="ar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南开大学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中国现代教育装备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中国高等教育学会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教育现代化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中华人民共和国工业和信息部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现代教育科学（高教研究）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吉林省教育科学院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吉林省高等教育学会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1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教育探索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黑龙江省教育科学研究院</w:t>
            </w:r>
          </w:p>
        </w:tc>
      </w:tr>
      <w:tr>
        <w:trPr>
          <w:trHeight w:val="3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1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教育与职业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中华职业教育社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1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中国职业技术教育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教育部职教中心研究所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中国职业技术教育学会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高等教育出版社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北京师范大学</w:t>
            </w:r>
          </w:p>
        </w:tc>
      </w:tr>
      <w:tr>
        <w:trPr>
          <w:trHeight w:val="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1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大学英语（学术版）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北京航空航天大学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北京高教学会大学英语研究会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1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药学教育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中国医药教育协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 w:bidi="ar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中国药科大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 w:bidi="ar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广东药学院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1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计算机教育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清华大学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1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实验技术与管理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清华大学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1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实验室研究与探索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上海交通大学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1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创新与创业教育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中南大学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2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化工高等教育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华东理工大学</w:t>
            </w:r>
          </w:p>
        </w:tc>
      </w:tr>
      <w:tr>
        <w:trPr>
          <w:trHeight w:val="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2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教学研究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燕山大学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2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黑龙江教育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黑龙江大学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2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国际汉语教学研究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北京语言大学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2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继续教育研究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哈尔滨师范大学</w:t>
            </w:r>
          </w:p>
        </w:tc>
      </w:tr>
      <w:tr>
        <w:trPr>
          <w:trHeight w:val="36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2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山东外语教学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山东师范大学</w:t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2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高校实验室工作研究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陕西师范大学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2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职教论坛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江西科技师范大学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2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教学与管理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太原师范学院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2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大学物理实验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吉林化工学院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3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文教资料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南京师范大学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3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语言教育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大连外国语大学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3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教书育人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哈尔滨师范大学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3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当代教育理论与实践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湖南科技大学</w:t>
            </w:r>
          </w:p>
        </w:tc>
      </w:tr>
      <w:tr>
        <w:trPr>
          <w:trHeight w:val="5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3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各省级教育学院学报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B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 w:bidi="ar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 w:bidi="ar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类期刊除外）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各省教育学院</w:t>
            </w:r>
          </w:p>
        </w:tc>
      </w:tr>
      <w:tr>
        <w:trPr>
          <w:trHeight w:val="5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3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各普通本科院校学报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B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 w:bidi="ar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 w:bidi="ar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类期刊除外）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各普通本科院校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3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教育评论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福建省教育科学研究所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省教育学会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3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上海教育科研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上海市教育科学研究院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普通教育研究所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3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人民教育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中国教育报刊社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3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中国成人教育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中国成人教育协会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山东省教育厅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山东成人教育协会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4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中国电力教育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中国电力教育协会</w:t>
            </w:r>
          </w:p>
        </w:tc>
      </w:tr>
      <w:tr>
        <w:trPr>
          <w:trHeight w:val="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4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黑龙江社会科学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黑龙江省社会科学院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4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艺术教育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中国文化传媒集团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4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大学教育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广西教育学院杂志社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4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高教学刊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黑龙江省创联文化传媒有限公司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黑龙江省高等教育教学评估中心</w:t>
            </w:r>
          </w:p>
        </w:tc>
      </w:tr>
      <w:tr>
        <w:trPr>
          <w:trHeight w:val="5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4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成人教育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黑龙江省教育学院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4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化工管理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中国化工企业管理协会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4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科技资讯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北京国际科技服务中心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北京合作创新国际科技服务中心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4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文化创新比较研究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黑龙江文化产业投资控股集团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有限公司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4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产业与科技论坛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河北省社会科学院财贸经济研究所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5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新教育论坛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江苏广播电视报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5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教育教学论坛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河北教育出版社主办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5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英语广场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湖北长江报刊传媒</w:t>
            </w: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集团</w:t>
            </w: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有限公司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5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美术大观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辽宁美术出版有限公司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5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长江丛刊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湖北省作家协会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5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科技视界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上海市科普作家协会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5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海外英语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安徽科学技术出版社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5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科学咨询（教育科研）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重庆市科学技术研究院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5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教育观察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广西师范大学出版社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5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文学教育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武汉决策信息研究开发中心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6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冰雪运动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国家体育总局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6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International Journal of Social Science and Education Researc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（国际社会科学与教育研究杂志）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Boya Century Publishing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（博雅世纪）</w:t>
            </w:r>
          </w:p>
        </w:tc>
      </w:tr>
    </w:tbl>
    <w:p>
      <w:pPr>
        <w:pStyle w:val="Style16"/>
        <w:widowControl/>
        <w:spacing w:lineRule="atLeast" w:line="0" w:before="0" w:after="0"/>
        <w:jc w:val="both"/>
        <w:rPr>
          <w:rFonts w:ascii="仿宋_GB2312" w:hAnsi="仿宋_GB2312" w:eastAsia="仿宋_GB2312" w:cs="Times New Roman"/>
          <w:bCs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color w:val="000000"/>
          <w:kern w:val="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Style14">
    <w:name w:val="批注引用"/>
    <w:qFormat/>
    <w:rPr>
      <w:sz w:val="21"/>
      <w:szCs w:val="21"/>
    </w:rPr>
  </w:style>
  <w:style w:type="character" w:styleId="Font41">
    <w:name w:val="font4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Font51">
    <w:name w:val="font5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61">
    <w:name w:val="font61"/>
    <w:qFormat/>
    <w:rPr>
      <w:rFonts w:ascii="宋体" w:hAnsi="宋体" w:eastAsia="宋体" w:cs="宋体"/>
      <w:i w:val="false"/>
      <w:iCs w:val="false"/>
      <w:color w:val="000000"/>
      <w:sz w:val="16"/>
      <w:szCs w:val="16"/>
      <w:u w:val="none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5:28:00Z</dcterms:created>
  <dc:creator>Administrator</dc:creator>
  <dc:description/>
  <dc:language>en-US</dc:language>
  <cp:lastModifiedBy>hust</cp:lastModifiedBy>
  <cp:lastPrinted>2021-09-30T10:12:00Z</cp:lastPrinted>
  <dcterms:modified xsi:type="dcterms:W3CDTF">2021-12-03T08:22:1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31851EC8824DA5B14C36AB209462AA</vt:lpwstr>
  </property>
  <property fmtid="{D5CDD505-2E9C-101B-9397-08002B2CF9AE}" pid="3" name="KSOProductBuildVer">
    <vt:lpwstr>2052-11.3.0.9236</vt:lpwstr>
  </property>
  <property fmtid="{D5CDD505-2E9C-101B-9397-08002B2CF9AE}" pid="4" name="KSORubyTemplateID">
    <vt:lpwstr>6</vt:lpwstr>
  </property>
</Properties>
</file>